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toryboard Parameters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You are stuck in a ___________. Try to get ou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Short Video 20 seconds)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You must use at least 4 different shots.  </w:t>
      </w:r>
    </w:p>
    <w:p>
      <w:pPr>
        <w:pStyle w:val="Normal"/>
        <w:ind w:firstLine="40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Every detail must be included in your storyboard. 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It should be so visually clear that anyone, unfamiliar with the scenario, could take your storyboard and shoot the film exactly as you visualized it when creating the storyboard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You may write brief descriptions for each storyboard panel to help with your screen direction.  Try to communicate most of the information visually. 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member the storyboard is the outline, the pre-writing step.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reate the storyboard from the view of the camera.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firstLine="50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2:04:00Z</dcterms:created>
  <dc:creator>Office 2004 Test Drive User</dc:creator>
  <dc:description/>
  <cp:keywords/>
  <dc:language>en-US</dc:language>
  <cp:lastModifiedBy>Office 2004 Test Drive User</cp:lastModifiedBy>
  <cp:lastPrinted>2007-11-07T08:26:00Z</cp:lastPrinted>
  <dcterms:modified xsi:type="dcterms:W3CDTF">2009-04-19T02:04:00Z</dcterms:modified>
  <cp:revision>2</cp:revision>
  <dc:subject/>
  <dc:title>Story Board Perimeters</dc:title>
</cp:coreProperties>
</file>