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330"/>
        <w:gridCol w:w="2880"/>
        <w:gridCol w:w="2838"/>
        <w:gridCol w:w="852"/>
      </w:tblGrid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complete (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562610</wp:posOffset>
                      </wp:positionV>
                      <wp:extent cx="6273800" cy="520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0" cy="520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owerPoint Grading Rubr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pt;height:41pt;mso-wrap-distance-left:9.05pt;mso-wrap-distance-right:9.05pt;mso-wrap-distance-top:0pt;mso-wrap-distance-bottom:0pt;margin-top:-44.3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werPoint Grading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ir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od (3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cellent 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ore</w:t>
            </w:r>
          </w:p>
        </w:tc>
      </w:tr>
      <w:tr>
        <w:trPr>
          <w:trHeight w:val="8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pic/Con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ludes little information or inaccurate inform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some essential information with few fac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essential information. Includes enough to gives an understanding of the topic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s topic completely. Encourages readers to know mor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cal 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mplete slide show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title slide and some slides required. Student name is not found in the stac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title slide and most of the required slides. Student name is located on a slide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all required slides. Student name is located on a slid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chan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s distract the reader and major editing is needed. Includes more than 5 grammatical, spelling, or punctuation error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s distract the reader. Includes 3-4 grammatical, spelling, or punctuation erro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clearly written with little or no editing required. Includes 2-3 grammatical, spelling, or punctuation errors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written with no errors in grammar, spelling or punctuatio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ation Design El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ins little or no graphics. Poor or inappropriate use of fonts, background, or transitions. Difficult to read text on backgroun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ins some graphics. Good use of at least one element: fonts, backgrounds, or transi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use of at least two elements: fonts, backgrounds, or transitions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use of all elements: fonts, backgrounds, and transitions. Includes advanced featur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s and Ani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phics and/or animations are unrelated to the content. Graphics do not enhance understanding of the content, or are distrac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graphics and/or animations seem unrelated to the topic and do not enhance the understanding of the topic.</w:t>
            </w:r>
          </w:p>
          <w:p>
            <w:pPr>
              <w:pStyle w:val="TextBody"/>
              <w:rPr/>
            </w:pPr>
            <w:r>
              <w:rPr/>
              <w:t>Images are too large/small in siz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raphics and/or animation visually depict material and assist audience in understanding the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ages are proper size and location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raphics and/or animations assist in presenting an overall theme and make visual connections that enhance understanding of concept, ideas and relationship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xt Elemen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extremely difficult to read with long blocks of text and small size of fonts and inappropriate contrasting color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readability is difficult with lengthy paragraphs, too many different fonts, and dark or busy backgrou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times fonts are easy-to-read, but in a few places long paragraphs, poor color choice, size or use of busy or dark background detracts from readability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nts are easy-to-read and size is appropriate for headings and tex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appropriate in length for the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ground and colors enhance the readability of the tex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y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is cluttered, confusing, not well-spaced, leaving blank spaces on ca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shows some structure, but appears cluttered and busy or distracting with gaps of empty spa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yout uses horizontal and vertical space appropriately on most slides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is pleasing to the eye, is well balanced, with no gaps of empty spac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al 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not smooth and audience lost atten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not smooth, but held audience’s attention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hearsed with fairly smooth delivery; held audience’s attention most of the time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l-rehearsed with smooth delivery; held audience’s attentio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955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Name ___________________________                                               Grade ______            Total Score: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pt;height:27pt;mso-wrap-distance-left:9.05pt;mso-wrap-distance-right:9.05pt;mso-wrap-distance-top:0pt;mso-wrap-distance-bottom:0pt;margin-top:10.4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Name ___________________________                                               Grade ______            Total Score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19:00Z</dcterms:created>
  <dc:creator>Saint Edward</dc:creator>
  <dc:description/>
  <cp:keywords/>
  <dc:language>en-US</dc:language>
  <cp:lastModifiedBy>swesp</cp:lastModifiedBy>
  <cp:lastPrinted>2005-05-31T14:34:00Z</cp:lastPrinted>
  <dcterms:modified xsi:type="dcterms:W3CDTF">2005-06-01T00:36:00Z</dcterms:modified>
  <cp:revision>3</cp:revision>
  <dc:subject/>
  <dc:title>Incomplete (1)</dc:title>
</cp:coreProperties>
</file>